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85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22 листопада 2018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4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и житловим  будинкам, що є у приватній власності  гр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Буфан М.В. та Бурої М.С., по вул. Заставська в м. Городок Львівської області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52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та додані документи гр. Буфан Марії Володимирівни та Бурої Марії Степанівни, які зареєстровані за адресою: Львівська область, Городоцький р-н, м. Городок, вул. Заставська, 334,  щодо присвоєння адреси житловому будинку загальною площею 76,6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що належать на правах приватної власності Буфан Марії Володимирівни (реєстраційний номер в реєстрі прав на нерухоме майно 4933859 від 22.10.2004р., свідоцтво про право на спадщину посвідчене Городоцькою нотаріальною конторою за реєстр. №1-1653 від 03.06.2004р.), та житловому будинку  (м. Городок вул. Польова, 50), що належать на правах приватної власності Бурій М.В. (реєстраційне посвідчення видане Самбірським МБТІ реєстр.№1124 від 04.11.1968р., Договір дарування, посвідчений Городоцькою нотаріальною конторою 21.06.1968р. за реєстр.№1253, керуючись ст.37 Закону України «Про місцеве самоврядування в Україні», Постановою Кабінету Міністрів України 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25 грудня 2015р. №1127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»</w:t>
      </w:r>
      <w:r>
        <w:rPr>
          <w:sz w:val="28"/>
          <w:szCs w:val="28"/>
          <w:lang w:val="uk-UA"/>
        </w:rPr>
        <w:t xml:space="preserve">, виконком міської ради 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житловому будинку гр. Буфан Марії Володимирівни (попередня адреса м. Городок, вул. Заставська, 334), адресний номер: Львівська область, Городоцький р-н, м. Городок, вул. Заставська, 334а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2. Присвоїти житловому будинку гр. Бурої Марії Степанівни (попередня адреса м. Городок вул. Польова, 50), адресний номер: Львівська область, Городоцький р-н, м. Городок, вул. Заставська, 334. 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3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7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Попко С.Р.</w:t>
      </w:r>
    </w:p>
    <w:p>
      <w:pPr>
        <w:pStyle w:val="Normal"/>
        <w:spacing w:before="0" w:after="720"/>
        <w:ind w:firstLine="720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b/>
          <w:sz w:val="28"/>
          <w:szCs w:val="28"/>
          <w:lang w:val="uk-UA"/>
        </w:rPr>
        <w:t xml:space="preserve">іський голова                                                                       </w:t>
      </w:r>
      <w:r>
        <w:rPr>
          <w:b/>
          <w:sz w:val="28"/>
          <w:szCs w:val="28"/>
          <w:lang w:val="en-US"/>
        </w:rPr>
        <w:t>Р. Кущак</w:t>
      </w: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18:00Z</dcterms:created>
  <dc:creator>777</dc:creator>
  <dc:description/>
  <cp:keywords/>
  <dc:language>en-US</dc:language>
  <cp:lastModifiedBy>www.PHILka.RU</cp:lastModifiedBy>
  <cp:lastPrinted>2018-11-13T09:27:00Z</cp:lastPrinted>
  <dcterms:modified xsi:type="dcterms:W3CDTF">2018-11-26T10:47:00Z</dcterms:modified>
  <cp:revision>57</cp:revision>
  <dc:subject/>
  <dc:title> </dc:title>
</cp:coreProperties>
</file>